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ec Albrechtice, Obecní 186, 735 43  Albrechtice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sz w:val="52"/>
        </w:rPr>
      </w:pPr>
      <w:r>
        <w:rPr>
          <w:sz w:val="52"/>
        </w:rPr>
        <w:t>P O Z V Á N K A</w:t>
      </w:r>
    </w:p>
    <w:p>
      <w:pPr>
        <w:pStyle w:val="TextBody"/>
        <w:jc w:val="center"/>
        <w:rPr/>
      </w:pPr>
      <w:r>
        <w:rPr>
          <w:sz w:val="24"/>
        </w:rPr>
        <w:t>na 4. zasedání Zastupitelstva obce Albrechtice,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které se uskuteční</w:t>
      </w:r>
    </w:p>
    <w:p>
      <w:pPr>
        <w:pStyle w:val="TextBody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dne 19.června 2007 v 17,00 hodin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 Dělnickém domě v Albrechticích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>Program:</w:t>
      </w:r>
    </w:p>
    <w:p>
      <w:pPr>
        <w:pStyle w:val="Normal"/>
        <w:ind w:left="360" w:firstLine="348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4248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u w:val="single"/>
        </w:rPr>
        <w:t>Plnění rozpočtu Obce Albrechtice za období 01 – 05/2007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u w:val="single"/>
        </w:rPr>
        <w:t>Rozpočtový výhled Obce Albrechtice na období 2008 – 201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u w:val="single"/>
        </w:rPr>
        <w:t>Závěrečný účet a přezkum hospodaření dobrovolných svazků obcí za rok 2006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vazku měst a obcí okresu Karviná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vazu obcí okresu Karviná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ikroregionu Žermanické a Těrlické přehrady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u w:val="single"/>
        </w:rPr>
      </w:pPr>
      <w:r>
        <w:rPr>
          <w:sz w:val="20"/>
          <w:u w:val="single"/>
        </w:rPr>
        <w:t xml:space="preserve">Smlouva o poskytnutí neinvestiční dotace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u w:val="single"/>
        </w:rPr>
      </w:pPr>
      <w:r>
        <w:rPr>
          <w:sz w:val="20"/>
          <w:u w:val="single"/>
        </w:rPr>
        <w:t>Informace o přípravě a postupu investičních akcí v obci Albrechti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u w:val="single"/>
        </w:rPr>
        <w:t>Půjčky žadatelům z Fondu rozvoje bydlení obce Albrechtice – 2.lhůta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Jarmila Ciupová, tajemnice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  <w:u w:val="single"/>
        </w:rPr>
      </w:pPr>
      <w:r>
        <w:rPr>
          <w:sz w:val="20"/>
          <w:u w:val="single"/>
        </w:rPr>
        <w:t>Zpráva o využití nemovitostí v majetku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Jarmila Ciupová, tajemnice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u w:val="single"/>
        </w:rPr>
        <w:t xml:space="preserve">Informace o průběhu změn územního plánu obce Albrechtice </w:t>
      </w:r>
    </w:p>
    <w:p>
      <w:pPr>
        <w:pStyle w:val="Normal"/>
        <w:ind w:left="141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/>
      </w:pPr>
      <w:r>
        <w:rPr>
          <w:sz w:val="20"/>
        </w:rPr>
        <w:t>Předkládá: Juraj Legindi, místostarosta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u w:val="single"/>
        </w:rPr>
        <w:t xml:space="preserve">Zpráva o bezpečnostní situaci v obci Albrechtice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  <w:u w:val="single"/>
        </w:rPr>
      </w:pPr>
      <w:r>
        <w:rPr>
          <w:sz w:val="20"/>
          <w:u w:val="single"/>
        </w:rPr>
        <w:t>Nabídka odkupu plynárenských zařízení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  <w:u w:val="single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u w:val="single"/>
        </w:rPr>
        <w:t>Zápis z jednání výborů:</w:t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</w:rPr>
        <w:t>finančního</w:t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</w:rPr>
        <w:t xml:space="preserve">kontrolního výboru 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  <w:u w:val="single"/>
        </w:rPr>
      </w:pPr>
      <w:r>
        <w:rPr>
          <w:sz w:val="20"/>
        </w:rPr>
        <w:t>Předkládají: předsedové výborů</w:t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u w:val="single"/>
        </w:rPr>
      </w:pPr>
      <w:r>
        <w:rPr>
          <w:sz w:val="20"/>
          <w:u w:val="single"/>
        </w:rPr>
        <w:t>Kontrola  usnesení Zastupitelstva obce Albrechti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  <w:u w:val="single"/>
        </w:rPr>
        <w:t>Usnesení Rady obce Albrechtice v období od 18.4.2007 – 19.6.2007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  <w:u w:val="single"/>
        </w:rPr>
      </w:pPr>
      <w:r>
        <w:rPr>
          <w:sz w:val="20"/>
          <w:u w:val="single"/>
        </w:rPr>
        <w:t>Různé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informace k usnesení rady obce z mimořádné schůze dne 22.5.2007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u w:val="single"/>
        </w:rPr>
      </w:pPr>
      <w:r>
        <w:rPr>
          <w:sz w:val="20"/>
          <w:u w:val="single"/>
        </w:rPr>
        <w:t>Diskuz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u w:val="single"/>
        </w:rPr>
      </w:pPr>
      <w:r>
        <w:rPr>
          <w:sz w:val="20"/>
          <w:u w:val="single"/>
        </w:rPr>
        <w:t>Závěr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>
          <w:sz w:val="20"/>
        </w:rPr>
        <w:t>Tato pozvánka slouží členům zastupitelstva obce jako doklad k poskytnutí pracovního volna podle § 70 z. č. 128/2000 Sb., o obcích (obecní zřízení), ve znění pozdějších předpisů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……………………………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Ing.Vladislav Šipula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starosta 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55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277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068" w:firstLine="348"/>
    </w:pPr>
    <w:rPr>
      <w:sz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04:00Z</dcterms:created>
  <dc:creator>pc</dc:creator>
  <dc:description/>
  <dc:language>en-US</dc:language>
  <cp:lastModifiedBy>pc1</cp:lastModifiedBy>
  <cp:lastPrinted>2007-06-11T15:41:00Z</cp:lastPrinted>
  <dcterms:modified xsi:type="dcterms:W3CDTF">2007-06-12T12:04:00Z</dcterms:modified>
  <cp:revision>2</cp:revision>
  <dc:subject/>
  <dc:title>Obec Albrechtice, Obecní 186, 735 43  Albrechtice</dc:title>
</cp:coreProperties>
</file>